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3"/>
        <w:gridCol w:w="2161"/>
        <w:gridCol w:w="2525"/>
      </w:tblGrid>
      <w:tr>
        <w:trPr>
          <w:trHeight w:val="559" w:hRule="atLeast"/>
        </w:trPr>
        <w:tc>
          <w:tcPr>
            <w:tcW w:w="5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3507 Přístroj pro magnetoterapii vícekanálový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6"/>
              </w:rPr>
              <w:t xml:space="preserve"> 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16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 xml:space="preserve">V rámci veřejné zakázky bude soutěžen: </w:t>
            </w:r>
            <w:r>
              <w:rPr>
                <w:rFonts w:cs="Arial"/>
                <w:b/>
                <w:bCs/>
              </w:rPr>
              <w:t>1 ks T-3507 Přístroj pro magnetoterapii vícekanálový pro oddělení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rehabilitace</w:t>
            </w:r>
            <w:r>
              <w:rPr>
                <w:rFonts w:cs="Arial"/>
                <w:bCs/>
              </w:rPr>
              <w:t xml:space="preserve"> nemocnice Cheb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7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kanálový magnetoterapeutický přístroj s přednastavenými diagnózami pro rehabilitaci a ortopedii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ání přes barevný dotykový displejem minimálně 7´´ pro snadné a efektivní ovládání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TFUndefined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2 nezávislé kanály, 4 výstupy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on přístoje alespoň 120 mT pro každý výše uvedený kanál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živatelem definované protokoly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ázková a terapeutická encyklopedie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ládání databáze pacientů do přístroje – alespoň 60 volných pozic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ání přístroje v českém jazyce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ce a kontrola funkčnosti připojeného příslušenství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lené magnetické pole (FMF) - ochrana obsluhy před magnetickým zářením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binace pulzního a stacionárního magnetického pole s nastavitelným poměrem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pojení k PC (pro upgrade softwaru)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tolek s úložným prostorem a s kolečky a brzdami.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likátory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ální aplikátor 13x13cm s cíleným magnetickým polem (ochrana obsluhy před magnetickým zářením)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3"/>
        <w:gridCol w:w="2161"/>
        <w:gridCol w:w="2525"/>
      </w:tblGrid>
      <w:tr>
        <w:trPr>
          <w:trHeight w:val="284" w:hRule="atLeast"/>
        </w:trPr>
        <w:tc>
          <w:tcPr>
            <w:tcW w:w="5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ární aplikátor pro páteřní a další podélné aplikace (60 x 25 cm) s cíleným magnetickým polem (ochrana obsluhy před magnetickým zářením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likátor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oubledisk</w:t>
            </w:r>
            <w:r>
              <w:rPr>
                <w:rFonts w:cs="Arial" w:ascii="Arial" w:hAnsi="Arial"/>
                <w:sz w:val="20"/>
                <w:szCs w:val="20"/>
              </w:rPr>
              <w:t xml:space="preserve">  2x(13x13cm) s cíleným magnetickým polem (ochrana obsluhy před magnetickým zářením)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Solenoid pro končetinové aplikace Ø 30 cm s cíleným magnetickým polem (ochrana obsluhy před magnetickým zářením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Aplikátor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Solenoid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o páteřní a kyčelní aplikace Ø 60 cm s Cíleným magnetickým polem (Ochrana obsluhy před magnetickým zářením)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spacing w:lineRule="auto" w:line="276" w:before="200" w:after="20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Magnetoterapeutické lehátko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četně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posuvného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solenoidu Ø 70 cm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nadné a pohodlné nastavení polohy solenoidu v celé délce lehátka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odhlavní polštář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Šířka (se solenoidem/bez solenoidu) 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 cm/55 cm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MF technologie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škeré příslušenství nutné k zahájení provozu a plné funkci zařízení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15. 1. 20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3. Zadávací dokumentac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/>
    </w:pPr>
    <w:r>
      <w:rPr>
        <w:rFonts w:cs="Arial" w:ascii="Arial" w:hAnsi="Arial"/>
        <w:b/>
        <w:sz w:val="32"/>
      </w:rPr>
      <w:t>Formulář technických specifikací dodávky pro:</w:t>
    </w:r>
    <w:r>
      <w:rPr/>
      <w:t xml:space="preserve">  </w:t>
    </w:r>
  </w:p>
  <w:p>
    <w:pPr>
      <w:pStyle w:val="Header"/>
      <w:tabs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T-3507 Přístroj pro magnetoterapii vícekanálový</w:t>
    </w:r>
  </w:p>
  <w:p>
    <w:pPr>
      <w:pStyle w:val="Header"/>
      <w:tabs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  <w:p>
    <w:pPr>
      <w:pStyle w:val="Header"/>
      <w:tabs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/>
    </w:pPr>
    <w:r>
      <w:rPr>
        <w:rFonts w:cs="Arial" w:ascii="Arial" w:hAnsi="Arial"/>
        <w:b/>
        <w:sz w:val="20"/>
        <w:szCs w:val="20"/>
      </w:rPr>
      <w:t xml:space="preserve">Název zadavatele:       </w:t>
      <w:tab/>
      <w:t>Karlovarský kraj</w:t>
    </w:r>
  </w:p>
  <w:p>
    <w:pPr>
      <w:pStyle w:val="Header"/>
      <w:tabs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ídlo:                            Závodní 353/88, Karlovy Vary, 360 06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/>
    </w:pPr>
    <w:r>
      <w:rPr>
        <w:rFonts w:cs="Arial" w:ascii="Arial" w:hAnsi="Arial"/>
        <w:b/>
        <w:sz w:val="20"/>
        <w:szCs w:val="20"/>
      </w:rPr>
      <w:t>IČO:</w:t>
      <w:tab/>
      <w:t>70891168</w:t>
    </w:r>
    <w:r>
      <w:rPr>
        <w:rFonts w:cs="Arial" w:ascii="Arial" w:hAnsi="Arial"/>
        <w:sz w:val="2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548DD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ellentext">
    <w:name w:val="Tabellentext"/>
    <w:basedOn w:val="Normal"/>
    <w:qFormat/>
    <w:pPr>
      <w:keepLines/>
      <w:suppressAutoHyphens w:val="false"/>
      <w:spacing w:before="40" w:after="40"/>
    </w:pPr>
    <w:rPr>
      <w:rFonts w:ascii="CorpoS;Times New Roman" w:hAnsi="CorpoS;Times New Roman" w:cs="Times New Roman"/>
      <w:sz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21:00Z</dcterms:created>
  <dc:creator>Petra</dc:creator>
  <dc:description/>
  <cp:keywords/>
  <dc:language>en-US</dc:language>
  <cp:lastModifiedBy>Daniel Kosík</cp:lastModifiedBy>
  <cp:lastPrinted>2012-01-30T08:34:00Z</cp:lastPrinted>
  <dcterms:modified xsi:type="dcterms:W3CDTF">2023-02-08T14:24:00Z</dcterms:modified>
  <cp:revision>5</cp:revision>
  <dc:subject/>
  <dc:title>Specifikace dodávky</dc:title>
</cp:coreProperties>
</file>